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4996511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проектів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щодо відведення та надання земельних ділянок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у власність </w:t>
            </w:r>
            <w:r>
              <w:rPr>
                <w:rFonts w:cs="Arial" w:ascii="Arial" w:hAnsi="Arial"/>
                <w:b/>
                <w:sz w:val="24"/>
                <w:szCs w:val="24"/>
              </w:rPr>
              <w:t>для гаражного будівництва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громадян та проекти землеустрою щодо відведення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iська pада       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проекти землеустрою щодо відведення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ind w:left="6372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>2015 №</w:t>
      </w:r>
      <w:r>
        <w:rPr>
          <w:rFonts w:cs="Arial" w:ascii="Arial" w:hAnsi="Arial"/>
          <w:sz w:val="24"/>
          <w:szCs w:val="24"/>
          <w:lang w:val="uk-UA"/>
        </w:rPr>
        <w:t xml:space="preserve"> 3255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</w:r>
    </w:p>
    <w:tbl>
      <w:tblPr>
        <w:tblW w:w="10821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29"/>
        <w:gridCol w:w="3117"/>
        <w:gridCol w:w="3118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2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м’янків Ярослав Петр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У-2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7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кворцов Анатолій Веніамі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Б.Хмельницького, 37 А-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8:006:002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лимка Орест Миронович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Ринкова, Б-37 в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5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40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51:00Z</dcterms:modified>
  <cp:revision>4</cp:revision>
  <dc:subject/>
  <dc:title>УКРАЇНА</dc:title>
</cp:coreProperties>
</file>